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ю радою академії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___________________________р.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______________________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проректор, </w:t>
        <w:br/>
        <w:t>проректор з науково-педагогічної та методичної робот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А.М. Фесенк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А ПРОГРАМА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истеми автоматизованого проектування верстат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050503 «Машинобудування»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7.05050301 «Металорізальні верстати та системи»</w:t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Ухвалено методичною комісією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>факультету техніки і менеджмент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назва факультету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токол №9-05/12 від 11.06.2012 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а методичної комісії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 xml:space="preserve">                                    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>Є.В. Мироненк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підпис, ініціали, прозвище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ограму рекомендовано кафедрою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 xml:space="preserve">металорізальних верстатів та інструментів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назва кафедри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Протокол № 17 від 29.05.2012 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відувач кафедри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 xml:space="preserve">                                     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 xml:space="preserve">В.Д. Ковальов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підпис, ініціали, прізвище)</w:t>
            </w:r>
          </w:p>
        </w:tc>
      </w:tr>
    </w:tbl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 2012</w:t>
      </w:r>
      <w:r>
        <w:br w:type="page"/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Робоча програма складена за програмою дисципліни "Системи автоматизованого проектування металорізальних верстатів" для бакалаврів спеціальності </w:t>
      </w:r>
      <w:r>
        <w:rPr>
          <w:sz w:val="28"/>
          <w:szCs w:val="28"/>
          <w:lang w:val="uk-UA"/>
        </w:rPr>
        <w:t xml:space="preserve">6.05050301 </w:t>
      </w:r>
      <w:r>
        <w:rPr>
          <w:spacing w:val="-8"/>
          <w:sz w:val="28"/>
          <w:szCs w:val="28"/>
          <w:lang w:val="uk-UA"/>
        </w:rPr>
        <w:t>"Металорізальні верстати та системи ", затвердженої навчально-методичним об'єднанням зі спеціальностей автоматизованого машинобудівного виробництва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вчення дисципліни "Системи автоматизованого проектування </w:t>
      </w:r>
      <w:r>
        <w:rPr>
          <w:spacing w:val="-8"/>
          <w:sz w:val="28"/>
          <w:szCs w:val="28"/>
          <w:lang w:val="uk-UA"/>
        </w:rPr>
        <w:t>металорізальних</w:t>
      </w:r>
      <w:r>
        <w:rPr>
          <w:sz w:val="28"/>
          <w:szCs w:val="28"/>
          <w:lang w:val="uk-UA"/>
        </w:rPr>
        <w:t xml:space="preserve"> верстатів" необхідні глибокі знання з прикладної математики, креслення, інформатики, теорії різання, конструювання верстатів. Знання, що отримують спеціалісти при вивченні дисципліни "Системи автоматизованого проектування </w:t>
      </w:r>
      <w:r>
        <w:rPr>
          <w:spacing w:val="-8"/>
          <w:sz w:val="28"/>
          <w:szCs w:val="28"/>
          <w:lang w:val="uk-UA"/>
        </w:rPr>
        <w:t>металорізальних</w:t>
      </w:r>
      <w:r>
        <w:rPr>
          <w:sz w:val="28"/>
          <w:szCs w:val="28"/>
          <w:lang w:val="uk-UA"/>
        </w:rPr>
        <w:t xml:space="preserve"> верстатів" необхідні для роботи з сучасними конструкторськими САПР системами та для розробки і впровадження систем автоматизованого проектування металорізальних систем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МЕТА І ЗАВДАННЯ ДИСЦИПЛІНИ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/>
      </w:pPr>
      <w:r>
        <w:rPr>
          <w:b/>
          <w:spacing w:val="-8"/>
          <w:sz w:val="28"/>
          <w:szCs w:val="28"/>
          <w:lang w:val="uk-UA"/>
        </w:rPr>
        <w:t>Мета викладання дисципліни</w:t>
      </w:r>
      <w:r>
        <w:rPr>
          <w:i/>
          <w:spacing w:val="-8"/>
          <w:sz w:val="28"/>
          <w:szCs w:val="28"/>
          <w:lang w:val="uk-UA"/>
        </w:rPr>
        <w:t xml:space="preserve"> – </w:t>
      </w:r>
      <w:r>
        <w:rPr>
          <w:spacing w:val="-8"/>
          <w:sz w:val="28"/>
          <w:szCs w:val="28"/>
          <w:lang w:val="uk-UA"/>
        </w:rPr>
        <w:t>дати відомості по різних аспектах і видам забезпечення систем автоматизованого проектування, необхідних кваліфікованим спеціалістам-користувачам САПР у різних областях техніки. Висвітити основи математичного забезпечення процедур аналізу й синтезу проектних рішень, побудові систем автоматизованого проектування металорізальних верстатів, складу й функціям системних середовищ САПР. Дати уявлення про методики концептуального проектування складних систем, які розвиваються активно в останній час, що покладені в основу технології CALS, а також питання інтеграції САПР з автоматизованими системами керування й діловодства.</w:t>
      </w:r>
    </w:p>
    <w:p>
      <w:pPr>
        <w:pStyle w:val="Normal"/>
        <w:spacing w:lineRule="auto" w:line="220"/>
        <w:ind w:firstLine="709"/>
        <w:jc w:val="both"/>
        <w:rPr>
          <w:spacing w:val="-8"/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  <w:lang w:val="uk-UA"/>
        </w:rPr>
        <w:t>Завдання вивчення дисципліни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/>
      </w:pPr>
      <w:r>
        <w:rPr>
          <w:spacing w:val="-8"/>
          <w:sz w:val="28"/>
          <w:szCs w:val="28"/>
          <w:lang w:val="uk-UA"/>
        </w:rPr>
        <w:t>дати спеціалісту необхідні знання про особливості різних САПР систем та області їх використання, дати теоретичні знання о процесі проектування технічних об’єктів, викласти основні поняття системотехніки, пояснити структуру САПР та її місто у ряді інших промислових автоматизованих систем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/>
      </w:pPr>
      <w:r>
        <w:rPr>
          <w:sz w:val="28"/>
          <w:szCs w:val="28"/>
          <w:lang w:val="uk-UA"/>
        </w:rPr>
        <w:t xml:space="preserve">навчити спеціаліста робити автоматизовані розрахунки верстатних деталей та вузлів у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/>
      </w:pPr>
      <w:r>
        <w:rPr>
          <w:sz w:val="28"/>
          <w:szCs w:val="28"/>
          <w:lang w:val="uk-UA"/>
        </w:rPr>
        <w:t>забезпечити спеціалістів методичними знаннями побудови розрахункових автоматизованих програм за універсальними математичними моделями деталей та вузлів верстатів, автоматизації інженерних методик розрахунків та комп’ютерному моделюванню динаміки верстатних вузлів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навчити спеціаліста проведенню машинних випробовувань металорізальних верстатів та верстатних систем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 ТЕМАТИЧНИЙ 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 xml:space="preserve"> Розподіл навчального часу за тем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сципліна "</w:t>
      </w:r>
      <w:r>
        <w:rPr>
          <w:spacing w:val="-8"/>
          <w:sz w:val="28"/>
          <w:szCs w:val="28"/>
          <w:lang w:val="uk-UA"/>
        </w:rPr>
        <w:t xml:space="preserve"> Системи автоматизованого проектування металорізальних верстатів</w:t>
      </w:r>
      <w:r>
        <w:rPr>
          <w:sz w:val="28"/>
          <w:szCs w:val="28"/>
          <w:lang w:val="uk-UA"/>
        </w:rPr>
        <w:t>" роздроблена на 3 розділи, 12 основних тем (Триместр 10, 11, 12), 3 моду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047"/>
        <w:gridCol w:w="672"/>
        <w:gridCol w:w="7604"/>
      </w:tblGrid>
      <w:tr>
        <w:trPr>
          <w:trHeight w:val="674" w:hRule="atLeast"/>
          <w:cantSplit w:val="true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7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зділів, тем</w:t>
            </w:r>
          </w:p>
        </w:tc>
      </w:tr>
      <w:tr>
        <w:trPr>
          <w:cantSplit w:val="true"/>
        </w:trPr>
        <w:tc>
          <w:tcPr>
            <w:tcW w:w="93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загальних принципів проектування</w:t>
            </w:r>
          </w:p>
        </w:tc>
      </w:tr>
      <w:tr>
        <w:trPr>
          <w:trHeight w:val="33" w:hRule="atLeast"/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76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ринципи та етапи твердотільного проектування у сучасних САПР системах. Огляд </w:t>
            </w:r>
            <w:r>
              <w:rPr>
                <w:sz w:val="28"/>
                <w:szCs w:val="28"/>
                <w:lang w:val="en-US"/>
              </w:rPr>
              <w:t>CAD</w:t>
            </w:r>
            <w:r>
              <w:rPr>
                <w:sz w:val="28"/>
                <w:szCs w:val="28"/>
                <w:lang w:val="uk-UA"/>
              </w:rPr>
              <w:t>\</w:t>
            </w:r>
            <w:r>
              <w:rPr>
                <w:sz w:val="28"/>
                <w:szCs w:val="28"/>
                <w:lang w:val="en-US"/>
              </w:rPr>
              <w:t>CAM</w:t>
            </w:r>
            <w:r>
              <w:rPr>
                <w:sz w:val="28"/>
                <w:szCs w:val="28"/>
                <w:lang w:val="uk-UA"/>
              </w:rPr>
              <w:t>\</w:t>
            </w:r>
            <w:r>
              <w:rPr>
                <w:sz w:val="28"/>
                <w:szCs w:val="28"/>
                <w:lang w:val="en-US"/>
              </w:rPr>
              <w:t>CAE</w:t>
            </w:r>
            <w:r>
              <w:rPr>
                <w:sz w:val="28"/>
                <w:szCs w:val="28"/>
                <w:lang w:val="uk-UA"/>
              </w:rPr>
              <w:t xml:space="preserve"> пакетів. Основи застосування </w:t>
            </w:r>
            <w:r>
              <w:rPr>
                <w:sz w:val="28"/>
                <w:szCs w:val="28"/>
                <w:lang w:val="en-US"/>
              </w:rPr>
              <w:t>PDM</w:t>
            </w:r>
            <w:r>
              <w:rPr>
                <w:sz w:val="28"/>
                <w:szCs w:val="28"/>
                <w:lang w:val="uk-UA"/>
              </w:rPr>
              <w:t xml:space="preserve"> систем.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76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а середовища сучасної </w:t>
            </w:r>
            <w:r>
              <w:rPr>
                <w:sz w:val="28"/>
                <w:szCs w:val="28"/>
                <w:lang w:val="en-US"/>
              </w:rPr>
              <w:t>CAD</w:t>
            </w:r>
            <w:r>
              <w:rPr>
                <w:sz w:val="28"/>
                <w:szCs w:val="28"/>
                <w:lang w:val="uk-UA"/>
              </w:rPr>
              <w:t xml:space="preserve"> системи.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76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будова об’ємних моделей. Основи роботи у </w:t>
            </w:r>
            <w:r>
              <w:rPr>
                <w:sz w:val="28"/>
                <w:szCs w:val="28"/>
                <w:lang w:val="en-US"/>
              </w:rPr>
              <w:t>SolidWorks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76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соби проектування твердо тільних складних об’єктів у середовищі </w:t>
            </w:r>
            <w:r>
              <w:rPr>
                <w:sz w:val="28"/>
                <w:szCs w:val="28"/>
                <w:lang w:val="en-US"/>
              </w:rPr>
              <w:t>SolidWorks</w:t>
            </w:r>
          </w:p>
        </w:tc>
      </w:tr>
      <w:tr>
        <w:trPr/>
        <w:tc>
          <w:tcPr>
            <w:tcW w:w="93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2</w:t>
            </w:r>
          </w:p>
        </w:tc>
      </w:tr>
      <w:tr>
        <w:trPr/>
        <w:tc>
          <w:tcPr>
            <w:tcW w:w="10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ювання тривимірних об’єктів</w:t>
            </w:r>
          </w:p>
        </w:tc>
      </w:tr>
      <w:tr>
        <w:trPr>
          <w:cantSplit w:val="true"/>
        </w:trPr>
        <w:tc>
          <w:tcPr>
            <w:tcW w:w="104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76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ьні інструменти складання моделей у середовищі </w:t>
            </w:r>
            <w:r>
              <w:rPr>
                <w:sz w:val="28"/>
                <w:szCs w:val="28"/>
                <w:lang w:val="en-US"/>
              </w:rPr>
              <w:t>SolidWorks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76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параметризації моделей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76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аметризація складних деталей у середовищі </w:t>
            </w:r>
            <w:r>
              <w:rPr>
                <w:sz w:val="28"/>
                <w:szCs w:val="28"/>
                <w:lang w:val="en-US"/>
              </w:rPr>
              <w:t>SolidWorks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760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аметризація збірок та креслень у середовищі </w:t>
            </w:r>
            <w:r>
              <w:rPr>
                <w:sz w:val="28"/>
                <w:szCs w:val="28"/>
                <w:lang w:val="en-US"/>
              </w:rPr>
              <w:t>SolidWorks</w:t>
            </w:r>
          </w:p>
        </w:tc>
      </w:tr>
      <w:tr>
        <w:trPr/>
        <w:tc>
          <w:tcPr>
            <w:tcW w:w="93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3</w:t>
            </w:r>
          </w:p>
        </w:tc>
      </w:tr>
      <w:tr>
        <w:trPr/>
        <w:tc>
          <w:tcPr>
            <w:tcW w:w="10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складних збірок та їх креслень</w:t>
            </w:r>
          </w:p>
        </w:tc>
      </w:tr>
      <w:tr>
        <w:trPr>
          <w:cantSplit w:val="true"/>
        </w:trPr>
        <w:tc>
          <w:tcPr>
            <w:tcW w:w="104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60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соби, прийоми та інструменти побудови збірок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760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«великих збірок». Спеціальні інструменти роботи зі збірками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760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птимізації конструкцій моделей та збірок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и та інструменти розробки складних креслень збірних моде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2 </w:t>
      </w:r>
      <w:r>
        <w:rPr>
          <w:b/>
          <w:sz w:val="28"/>
          <w:szCs w:val="28"/>
          <w:lang w:val="uk-UA"/>
        </w:rPr>
        <w:t>Ле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5"/>
        <w:gridCol w:w="724"/>
        <w:gridCol w:w="5453"/>
        <w:gridCol w:w="1391"/>
      </w:tblGrid>
      <w:tr>
        <w:trPr/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тем, лекцій,</w:t>
              <w:br/>
              <w:t>дидактичних засобі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РС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Вивчення загальних принципів проектування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1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туп. Структура САПР. Основні принципи та етапи твердотільного проектування у сучасних САПР системах. Огляд CAD\CAM\CAE пакетів. Основи застосування PDM систе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слайди. Медіа проектор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 xml:space="preserve">. Аналіз основних можливостей різних графічних систем 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9], [10], [1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0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1013" w:hRule="atLeast"/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2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Структура середовища сучасної </w:t>
            </w:r>
            <w:r>
              <w:rPr>
                <w:i/>
                <w:sz w:val="28"/>
                <w:szCs w:val="28"/>
                <w:lang w:val="en-US"/>
              </w:rPr>
              <w:t>CAD</w:t>
            </w:r>
            <w:r>
              <w:rPr>
                <w:i/>
                <w:sz w:val="28"/>
                <w:szCs w:val="28"/>
                <w:lang w:val="uk-UA"/>
              </w:rPr>
              <w:t xml:space="preserve"> систе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Інформаційна структура модел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[5], [10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3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обудова об’ємних моделей. Основи роботи у SolidWorks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гляд технологій проектування у SolidWork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en-US"/>
              </w:rPr>
              <w:t>, [11]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4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Способи проектування твердо тільних складних об’єктів у середовищі </w:t>
            </w:r>
            <w:r>
              <w:rPr>
                <w:i/>
                <w:sz w:val="28"/>
                <w:szCs w:val="28"/>
                <w:lang w:val="en-US"/>
              </w:rPr>
              <w:t>SolidWorks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Побудова моделей деталей, збірок та креслен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en-US"/>
              </w:rPr>
              <w:t>, [11]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1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оделювання тривимірних об’єкті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5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Спеціальні інструменти складання моделей у середовищі </w:t>
            </w:r>
            <w:r>
              <w:rPr>
                <w:i/>
                <w:sz w:val="28"/>
                <w:szCs w:val="28"/>
                <w:lang w:val="en-US"/>
              </w:rPr>
              <w:t>SolidWorks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Приклади побудови моделей з навчального посібника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5"/>
        <w:gridCol w:w="724"/>
        <w:gridCol w:w="5453"/>
        <w:gridCol w:w="1391"/>
      </w:tblGrid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3"/>
                <w:sz w:val="28"/>
                <w:szCs w:val="28"/>
                <w:lang w:val="uk-UA"/>
              </w:rPr>
            </w:pPr>
            <w:r>
              <w:rPr>
                <w:w w:val="93"/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6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Основи параметризації моделей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осовується діапроектор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гляд технологій зберігання дани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2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3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7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араметризація складних деталей у середовищі </w:t>
            </w:r>
            <w:r>
              <w:rPr>
                <w:i/>
                <w:sz w:val="28"/>
                <w:szCs w:val="28"/>
                <w:lang w:val="en-US"/>
              </w:rPr>
              <w:t>SolidWorks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гляд технологій обміну даними між програмам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2], [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5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 xml:space="preserve">Лекція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Параметризація збірок та креслень у середовищі </w:t>
            </w:r>
            <w:r>
              <w:rPr>
                <w:i/>
                <w:sz w:val="28"/>
                <w:szCs w:val="28"/>
                <w:lang w:val="en-US"/>
              </w:rPr>
              <w:t>SolidWorks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 xml:space="preserve">. Моделі, що керуються таблицями параметрів у </w:t>
            </w:r>
            <w:r>
              <w:rPr>
                <w:sz w:val="28"/>
                <w:szCs w:val="28"/>
                <w:lang w:val="en-US"/>
              </w:rPr>
              <w:t>SolidWorks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1], [12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5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будова складних збірок та їх креслень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Лекція 9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>Основні засоби, прийоми та інструменти побудови збір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птимізація роботи механічних САПР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, [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3], [8], [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 xml:space="preserve">Лекція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10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обудова «великих збірок». Спеціальні інструменти роботи зі збіркам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Побудова складних модел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3], [8], 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  <w:lang w:val="uk-UA"/>
              </w:rPr>
              <w:t xml:space="preserve">Лекція </w:t>
            </w:r>
            <w:r>
              <w:rPr>
                <w:i/>
                <w:sz w:val="28"/>
                <w:szCs w:val="28"/>
                <w:u w:val="single"/>
              </w:rPr>
              <w:t>1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>Методи оптимізації конструкцій моделей та збір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Побудова великих збірок. Робота з оптимізаційними пакета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3], [8], 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] [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 xml:space="preserve">Лекція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12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Засоби та інструменти розробки складних креслень збірних моделе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птимізація збірок, моделей, креслен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3], [8], [1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] [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7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45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з дисципліни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Лабораторні роботи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</w:t>
      </w:r>
      <w:r>
        <w:rPr>
          <w:sz w:val="28"/>
          <w:szCs w:val="28"/>
          <w:lang w:val="uk-UA"/>
        </w:rPr>
        <w:t xml:space="preserve"> лабораторних робіт – закріплення знань теоретичного матеріалу, здобуття навичок роботи у сучасних САПР системах, та освоєння методик оптимального розрахунку вузлів верста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700"/>
        <w:gridCol w:w="980"/>
        <w:gridCol w:w="4899"/>
        <w:gridCol w:w="1882"/>
      </w:tblGrid>
      <w:tr>
        <w:trPr/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боти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оти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</w:tc>
      </w:tr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ення загальних принципів твердотільного проектування виробів у САПР SolidWorks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плоских ескізів у САПР SolidWork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простих моделей деталей у САПР SolidWork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простих збірок у САПР SolidWork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моделювання тривимірних об’єкт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и «по траектории» и «повернуть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и за перетинам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угленн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-3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ування збір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збірних креслен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]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4 Індивідуальні 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 робота містить такі етапи: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робка лекційного матеріалу згідно з конспектом та літературою;</w:t>
      </w:r>
    </w:p>
    <w:p>
      <w:pPr>
        <w:pStyle w:val="Normal"/>
        <w:ind w:left="340" w:hanging="340"/>
        <w:jc w:val="both"/>
        <w:rPr/>
      </w:pPr>
      <w:r>
        <w:rPr>
          <w:sz w:val="28"/>
          <w:szCs w:val="28"/>
          <w:lang w:val="uk-UA"/>
        </w:rPr>
        <w:t>-</w:t>
        <w:tab/>
        <w:t>підготування до усного опитування, контрольних робіт;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самостійному вивченню частини теоретичного матеріалу згідно з рекомендованою літературою;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складення конспектів;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виконання завдань індивідуального характер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ка індивідуальних завдань наведена у додатку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НАВЧАЛЬНО-МЕТОДИЧНІ МАТЕРІА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1 Література основ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лямовский А. А.</w:t>
      </w:r>
      <w:r>
        <w:rPr>
          <w:sz w:val="28"/>
          <w:szCs w:val="28"/>
          <w:lang w:val="uk-UA"/>
        </w:rPr>
        <w:t xml:space="preserve"> и др. </w:t>
      </w:r>
      <w:r>
        <w:rPr>
          <w:sz w:val="28"/>
          <w:szCs w:val="28"/>
        </w:rPr>
        <w:t>SolidWorks. Компьютерное моделирование в инженерной практике /Авторы: Алямовский А. А., Собачкин А. А., Одинцов Е. В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Харитонович А. И., Пономарев Н. Б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Пб.: БХВ-Петербург, 2005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800 с.: ил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ику Ш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 xml:space="preserve">Эффективная работа: SolidWorks 2004. 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 xml:space="preserve"> СПб.: Питер, 2005. 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 xml:space="preserve"> 768 с.: ил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асильев Г. Н. Автоматизация проектирования металлорежущих станков. М.: Машиностроение, 1987. 280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pacing w:val="-10"/>
          <w:sz w:val="28"/>
          <w:szCs w:val="28"/>
        </w:rPr>
        <w:t>Геминтерн В. И., Каган Б. М. Методы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оптимальногопроектирования.М.:Энергия,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1980. 160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pacing w:val="-10"/>
          <w:sz w:val="28"/>
          <w:szCs w:val="28"/>
        </w:rPr>
        <w:t>Металлорежущие станки и автоматы/А. С. Проников, Н. И. Камышный, Л. И. Волчкевич и др.: Учебник для машиностроительных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втузов: Подред. А. С. Проникова. М.: Машиностроение, 1981. 479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pacing w:val="-8"/>
          <w:sz w:val="28"/>
          <w:szCs w:val="28"/>
        </w:rPr>
        <w:t>Металлорежущие станки/В. Э. Пуш, В. Г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</w:rPr>
        <w:t>Беляев,А.А. Гаврюшинидр.Учебник для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</w:rPr>
        <w:t>машиностроительных втузов: Под ред. В. Э. Пуша. М.: Машиностроение, 1985. 256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ников А. С. Программный метод испытаний металлорежущих станков.М.:Машиностроение,1985. 288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ейтис Г., Рейвиндран А., Рэгсдел К. Оптимизация в технике: В 2-х кн. Кн.1/Пер. с англ. М.: Мир, 1986. 349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Системы автоматизированного проектирования: Учебное пособие для втузов. В 9 кн. Кн. 6. Автоматизацияконструкторского и технологического проектирования/Под ред. И. П. Норенкова. М.: Высшая школа, 1988. 191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ы автоматизированного проектирования: Учебное пособие для втузов:В 9 кн. Кн.1. Принципы построения и структура/И. Н. Норенков и др. М.: Высшая школа,1986. 127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 станков: Курс лабораторных работ</w:t>
      </w:r>
      <w:r>
        <w:rPr>
          <w:sz w:val="28"/>
          <w:szCs w:val="28"/>
          <w:lang w:val="uk-UA"/>
        </w:rPr>
        <w:t>. Ч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/С. А. Гаков . Краматорск.: ДГ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0. 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z w:val="28"/>
          <w:szCs w:val="28"/>
        </w:rPr>
        <w:t xml:space="preserve">Системы автоматизированного проектирования станков: Курс лабораторных работ.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 2/С. А. Гаков . Краматорск.: ДГ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0. 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автоматизированного проектирования станков: Курс лабораторных работ.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 3/С. А. Гаков . Краматорск.: ДГ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0. </w:t>
      </w:r>
      <w:r>
        <w:rPr>
          <w:sz w:val="28"/>
          <w:szCs w:val="28"/>
          <w:lang w:val="en-US"/>
        </w:rPr>
        <w:t>48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 станков: Проектирование моделей, управляемых таблицами параметров. // С. А. Гаков . Краматорск.: ДГМА, 2010. 44 с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2 Література дода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</w:rPr>
        <w:t xml:space="preserve">Васильев Г. Н. Компоновочное проектирование станков и станочных систем. М.: </w:t>
      </w:r>
      <w:r>
        <w:rPr>
          <w:sz w:val="28"/>
          <w:szCs w:val="28"/>
          <w:lang w:val="uk-UA"/>
        </w:rPr>
        <w:t>ВНИИТЭМР</w:t>
      </w:r>
      <w:r>
        <w:rPr>
          <w:spacing w:val="-10"/>
          <w:sz w:val="28"/>
          <w:szCs w:val="28"/>
        </w:rPr>
        <w:t>, 1989. 60 с.Васильев Г. Н. Оптимальное проектирование станочных систем//Известия ВУЗов. 1987. № 10. С. 142—1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ГладковД. И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Оптимизациясистем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неградиентным случайным поиском. М.: Энергоатомиздат, 1984. 25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Дащенко А. И., Белоусов А. П. Проектирование автоматических линий. М.: Высшая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школа, 1983. 22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Итин А. М., Пуш А. В. Особенности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автоматизированного проектирования станков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нараннихстадиях//Станкииинструмент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1991. № 11. С. 9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>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Кривомазов Д. В., Шалаев П. А. Стандартизация в области систем автоматизирован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ногопроектированияизделийитехнологических процессов в машиностроении: Учебное пособие. М.: Изд-во стандартов,1987.15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Кристофидес Н. Теория графов. Алгоритмический подход/Пер, с англ. М.: Ми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78. 43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Левина 3. М., Астафьев А. М.Расчеты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ри автоматизированном проектировании шпин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дельных узлов//Станки и инструмент. 1981. № 6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С. 4</w:t>
      </w:r>
      <w:r>
        <w:rPr>
          <w:spacing w:val="-10"/>
          <w:sz w:val="28"/>
          <w:szCs w:val="28"/>
          <w:lang w:val="uk-UA"/>
        </w:rPr>
        <w:t>–8</w:t>
      </w:r>
      <w:r>
        <w:rPr>
          <w:spacing w:val="-1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НаянзинН. Г.,РомановВ.Ф.Оптимизация размещения инструментов в магазине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многоцелевого станка//Станки и инструмент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1968. № 1. С. 27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>2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</w:rPr>
        <w:t>Поляк Б.Т. Введение воптимизацию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М.: Наука, 1983. 3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уш А. В., Шолохов В. Б., Сергеев М. В. САПР шпиндельных узлов с аэростатическими подшипниками//Станки и инструмент.1989. № 12. С. 18–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четный анализ деформационных, динамических и температурных характеристик шпиндельных узлов при проектировании: Методические рекомендации/Сост.: 3. М. Левина и др.М.: ЭНИМС, 1989. 6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ти повышения качества агрегатных станков и автоматических линий на стадии проектирования/Г. И. Плашей, О. М. Борисевич, Н. У. Марголин и др. М.: НИИМаш, 1980. 3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Пуш А. В. Многокритериальная оптимизация шпиндельных узлов// Станки и инструмент. 1987. № 4. С. 14–18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Снесарев А. М. Оптимизация размещения технологического оборудования гибкихпроиз водственныхсистем//Станкииинструмент, 1987, № 8. С. 2–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оль И.М.,СтатниковР.Б. Выбор оптимальных параметров в задачах со многими критериями. М.: Наука,1981.1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фер Э., Лундерштедт Р. Численные методы оптимизации: Пер. с нем./Под ред. В. В. Семенова.М.: Машиностроение, 1981. 192с.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lang w:val="uk-UA"/>
        </w:rPr>
        <w:t>Робочу програму склав</w:t>
      </w:r>
      <w:r>
        <w:rPr>
          <w:sz w:val="28"/>
          <w:u w:val="single"/>
          <w:lang w:val="uk-UA"/>
        </w:rPr>
        <w:t xml:space="preserve"> </w:t>
        <w:tab/>
        <w:tab/>
        <w:t>асистент Гаков Сергій Олександрович</w:t>
        <w:tab/>
      </w:r>
    </w:p>
    <w:p>
      <w:pPr>
        <w:pStyle w:val="Normal"/>
        <w:rPr/>
      </w:pPr>
      <w:r>
        <w:rPr>
          <w:lang w:val="uk-UA"/>
        </w:rPr>
        <w:tab/>
        <w:tab/>
        <w:tab/>
        <w:tab/>
        <w:t>(прізвище, ім’я, по батькові викладача, який відповідає за складення)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ка індивідуальних завд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1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759"/>
        <w:gridCol w:w="5039"/>
        <w:gridCol w:w="672"/>
        <w:gridCol w:w="1995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5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е завдання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 технічних САПР систем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LS</w:t>
            </w:r>
            <w:r>
              <w:rPr>
                <w:sz w:val="28"/>
                <w:szCs w:val="28"/>
                <w:lang w:val="uk-UA"/>
              </w:rPr>
              <w:t>-технологі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користання </w:t>
            </w:r>
            <w:r>
              <w:rPr>
                <w:sz w:val="28"/>
                <w:szCs w:val="28"/>
                <w:lang w:val="en-US"/>
              </w:rPr>
              <w:t>SolidWorks</w:t>
            </w:r>
            <w:r>
              <w:rPr>
                <w:sz w:val="28"/>
                <w:szCs w:val="28"/>
                <w:lang w:val="uk-UA"/>
              </w:rPr>
              <w:t xml:space="preserve"> при проектуванні верстатного обладненн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2]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оделювання верстатних вузлів у </w:t>
            </w:r>
            <w:r>
              <w:rPr>
                <w:sz w:val="28"/>
                <w:szCs w:val="28"/>
                <w:lang w:val="en-US"/>
              </w:rPr>
              <w:t>CosmosWor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ація в прикладних САПР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, [5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ристання програмного комплексу </w:t>
            </w:r>
            <w:r>
              <w:rPr>
                <w:sz w:val="28"/>
                <w:szCs w:val="28"/>
                <w:lang w:val="en-US"/>
              </w:rPr>
              <w:t>MatLa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 аналізу динаміки верстатних вузлі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1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етричний синтез верстатних конструкці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3], [5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птимізац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8]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зація роботи механічних САП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, [8], [1]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Б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сновне призначення конструкторської системи SolidWorks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Типи документів в системі SolidWorks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рядок створення деталі в системі SolidWorks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творення та редагування об'єктів ескіз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Геометричні зв'язку в системі SolidWorks. Прив'яз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Геометричні зв'язку в системі SolidWorks. Взаємозв'яз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Геометричні зв'язку в системі SolidWorks. Розмі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Геометричні зв'язку в системі SolidWorks. Принцип формування графічних об'єк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Команди редагування ескіз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Інструменти для редагування ескізу. Властивості ескіз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Інструменти для редагування ескізу. Масиви графічних об'єк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Тривимірний ескіз. Використання тривимірних кри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Тривимірний ескіз у площині прое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Елементи створення твердих тіл. Елемент оберт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Елементи створення твердих тіл. Елемент по траєктор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Елементи створення твердих тіл. Елемент по перетин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Елементи створення твердих тіл. Проста ливарна фор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Поверхні. Поверхня оберт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) Поверхні. Витягнута поверх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) Поверхні. Поверхня але траєк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) Поверхні. Поверхня по перетин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) Поверхні. Лінійчата поверх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) Поверхні. Плоска поверх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) Поверхні. Поверхня роз'є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) Поверхні. Проміжна поверх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) Листовий метал. Базова кром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) Листовий метал. Виступ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) Листовий метал. Ребро - край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) Листовий метал. Облям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) Листовий метал. Намальований зг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) Листовий метал. Елемент по перетин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) Листовий метал. К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) Листовий метал. Виг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) Листовий метал. Затуплений к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) Листовий метал. Розігну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) Листовий метал. Зігну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) Листовий метал. Розгор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) Листовий метал. Розри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) Листовий метал. Перетворення твердотільної деталі в деталь з листового мета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) Листовий метал. Видалення зги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) Листовий метал. Додавання сті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) Створення збір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) Збірка. Перевірка інтерференції компонен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) Збірка з рознесеними компонент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) Збірка. Додаткові сполу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) Збірка. Зміна положення компонентів в збір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) Збірка. Динамічний заз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) Збірка. Заміна компонен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) Збірка. Додавання кріпильних виробів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Б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І КАРТКИ ЕКСПРЕС ТЕСТУВА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756"/>
      </w:tblGrid>
      <w:tr>
        <w:trPr>
          <w:trHeight w:val="283" w:hRule="atLeast"/>
        </w:trPr>
        <w:tc>
          <w:tcPr>
            <w:tcW w:w="48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72310" cy="28790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287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82215" cy="287845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215" cy="287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8" w:hRule="atLeast"/>
        </w:trPr>
        <w:tc>
          <w:tcPr>
            <w:tcW w:w="48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дуйте повністю певний ескіз заданої деталі в SolidWorks. * Час 15 хв.</w:t>
            </w:r>
          </w:p>
        </w:tc>
        <w:tc>
          <w:tcPr>
            <w:tcW w:w="47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дуйте повністю певний ескіз заданої деталі в SolidWorks. * Час 15 хв.</w:t>
            </w:r>
          </w:p>
        </w:tc>
      </w:tr>
      <w:tr>
        <w:trPr>
          <w:trHeight w:val="283" w:hRule="atLeast"/>
        </w:trPr>
        <w:tc>
          <w:tcPr>
            <w:tcW w:w="48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38070" cy="288099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070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48255" cy="2880360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8" w:hRule="atLeast"/>
        </w:trPr>
        <w:tc>
          <w:tcPr>
            <w:tcW w:w="48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дуйте повністю певний ескіз заданої деталі в SolidWorks. * Час 15 хв.</w:t>
            </w:r>
          </w:p>
        </w:tc>
        <w:tc>
          <w:tcPr>
            <w:tcW w:w="47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дуйте повністю певний ескіз заданої деталі в SolidWorks. * Час 15 хв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І КАРТКИ ЕКСПРЕС ТЕС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08"/>
        <w:gridCol w:w="7238"/>
        <w:gridCol w:w="700"/>
      </w:tblGrid>
      <w:tr>
        <w:trPr/>
        <w:tc>
          <w:tcPr>
            <w:tcW w:w="52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</w:t>
            </w:r>
          </w:p>
        </w:tc>
        <w:tc>
          <w:tcPr>
            <w:tcW w:w="854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тобы переключиться с полноэкранного на оконный режим работы необходимо: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ить двойной щелчок на заголовке окна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правую кнопку мыши и выбрать пункт "переключить режим"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ти в меню "Пуск"-"Настройки"-"Оконная система" и выбрать пункт "Всегда использовать оконный режим"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ить двойной щелчок в графической области окна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546" w:type="dxa"/>
            <w:gridSpan w:val="3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того, чтобы подтвердить изменения в эскизе или выполнить операцию можно: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изображение синего кружка в углу подтверждения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изображение зеленой галочки в углу подтверждения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и в меню "Инструменты"-"Подтверждения" и выбрать пункт "Подтвердить изменения"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изображение красного крестика в углу подтверждения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54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адки позволяют: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инать отдельные фазы работы без промежуточного сохранения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ть пометки и комментарии к модели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ься между деревом конструирования, менеджером свойств, менеджером конфигураций и добавлениями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ься между SolidWorks и Компасом без сохранения модели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546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еры нужны для: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цвета модели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ого выбора, перемещения и задания некоторых параметров, не покидая графической области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а текстовых комментариев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я точек сопряжения в моделях при конструировании сборки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546" w:type="dxa"/>
            <w:gridSpan w:val="3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того чтобы отобразить или скрыть отдельные панели инструментов необходимо: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"Вид"-"Панели инструментов" и нажать на названии панели инструментов, чтобы включить или отключить ее отображение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ать Сергея Александровича и пожаловаться что "У меня панелька потерялась!"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"Вставка"-"Панели инструментов" и нажать на названии панели инструментов, чтобы включить или отключить ее отображение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ню "Файл"-"Создать"-"Панель инструментов" выбрать из предлагаемых шаблонов необходимую Вам панель инструментов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08"/>
        <w:gridCol w:w="7238"/>
        <w:gridCol w:w="700"/>
      </w:tblGrid>
      <w:tr>
        <w:trPr/>
        <w:tc>
          <w:tcPr>
            <w:tcW w:w="5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546" w:type="dxa"/>
            <w:gridSpan w:val="3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бы включить постоянное отображение какой-нибудь из основных плоскостей надо: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двойной щелчок по названию плоскости и выбрать пункт "Отобразить"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ить состояние пункта меню "Вид"-"Плоскости" на активно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кнуть правой кнопкой по названию плоскости и выбрать пункт "Отобразить"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ользоваться пунктом меню "Вставка"-"Справочная геометрия"-"Плоскость"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7.</w:t>
            </w:r>
          </w:p>
        </w:tc>
        <w:tc>
          <w:tcPr>
            <w:tcW w:w="7846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неджер свойств необходим для:</w:t>
            </w:r>
          </w:p>
        </w:tc>
        <w:tc>
          <w:tcPr>
            <w:tcW w:w="7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дания и редактирования параметров операций и вызывается через пункт меню "Свойства" и меню "Вставка"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дания и редактирования параметров операций и вызывается через пункт меню "Редактировать определение" и панель инструментов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дактирования элементов эскиза или создания нового эскиза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тображения последовательности создания компонентов модели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Calibri"/>
                <w:b/>
                <w:sz w:val="24"/>
                <w:szCs w:val="24"/>
              </w:rPr>
              <w:t>.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7238" w:type="dxa"/>
            <w:tcBorders/>
          </w:tcPr>
          <w:p>
            <w:pPr>
              <w:pStyle w:val="Heading4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Шаблоны это:</w:t>
            </w:r>
          </w:p>
        </w:tc>
        <w:tc>
          <w:tcPr>
            <w:tcW w:w="7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снова нового документа, содержащая параметры пользователя и тип документа (деталь, чертеж или сборка)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нструмент для измерения размеров элементов эскиза (линий, окружностей и т.д.)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араметрическая составляющая сборочной модели, содержащая все необходимые стандартные изделия (болты, винты, гайки)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)</w:t>
            </w:r>
          </w:p>
        </w:tc>
        <w:tc>
          <w:tcPr>
            <w:tcW w:w="723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снова для создания кругового массива.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single" w:sz="12" w:space="1" w:color="000000"/>
      </w:pBdr>
      <w:autoSpaceDE w:val="true"/>
      <w:jc w:val="center"/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2:22:00Z</dcterms:created>
  <dc:creator>Nik Tkachenko</dc:creator>
  <dc:description/>
  <cp:keywords/>
  <dc:language>en-US</dc:language>
  <cp:lastModifiedBy>Сергей</cp:lastModifiedBy>
  <cp:lastPrinted>2005-09-08T09:35:00Z</cp:lastPrinted>
  <dcterms:modified xsi:type="dcterms:W3CDTF">2012-08-27T09:22:00Z</dcterms:modified>
  <cp:revision>15</cp:revision>
  <dc:subject/>
  <dc:title>1 ВСТУП</dc:title>
</cp:coreProperties>
</file>